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540996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84390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