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40649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14716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