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42243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90387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