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0043660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5233916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