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91510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13975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