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633084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9113124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