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550119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64165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