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638120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3464617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