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10610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40296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