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144300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047953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