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042494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170035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