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862898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62012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