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749644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3568088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