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64574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40095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