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47153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78361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