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21169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22048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