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621368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09810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