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841164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6839885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