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169300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724137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