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77098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68865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