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881436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11705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