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260790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29213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