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294319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91937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