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8820168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898707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88477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