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641339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17207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