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7649861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848899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232615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