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242761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2194092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