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78253308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60811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576302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