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3154086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103929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481814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