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8541677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2380020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