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82382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37119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