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44432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02648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