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2176958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835259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