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926749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511424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