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927869317"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969430607"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