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046973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428134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