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01306680"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753599205"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