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141711959"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8826893"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321235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