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305531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3720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7932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