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8059645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255335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545059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