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380007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651167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