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465659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3550199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