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395673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79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17460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