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879667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236996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781006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