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0339648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023399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970231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