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4178053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4348828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