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36202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57848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