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869191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1124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8924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