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160319506"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71155260"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48823052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