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7163441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43985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35118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