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1367437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0661154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