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4812198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7449780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