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669612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8832565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