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9191864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176608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428430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