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50849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461697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