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6081293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25738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22146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