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6412078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7689036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