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4567201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3839593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