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158360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2599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5401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