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4706830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19112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7111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