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74102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761390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