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0531238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4348356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