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855538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40525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